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.36490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3 sztuk drzew rosnących w Świętochłowicach przy ulicy Wojska Polskiego 78, 82,  na działce o nr geodezyjnym 497/116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.06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omocnik Towarzystwa Salezjańskiego Inspektorii Krakowskiej pw. św. Jacka, 30-318 Kraków, ul. Bałuckiego 8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 szt- Pełnomocnictwo, oświadczenie o posiadanym tytule prawnym, RODO, wykaz drzew do wycinki, informacja dotycząca braku wpisu nieruchomości do rejestru zabytków, opłata za pełnomocnictwo, mapa z naniesionymi drzewami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43/2022 z dnia 10.10.2022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05:00Z</dcterms:created>
  <dc:creator>UM Świętochłowice</dc:creator>
  <dc:description/>
  <cp:keywords/>
  <dc:language>en-US</dc:language>
  <cp:lastModifiedBy>Krystyna Wójcik</cp:lastModifiedBy>
  <dcterms:modified xsi:type="dcterms:W3CDTF">2023-03-01T07:46:00Z</dcterms:modified>
  <cp:revision>3</cp:revision>
  <dc:subject/>
  <dc:title>Formularz B - karta informacyjna dla wniosku o wydanie decyzji</dc:title>
</cp:coreProperties>
</file>